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7925037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29.05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КАЗАНИЕ УСЛУГ ПО ТЕХНИЧЕСКОЙ ПОДДЕРЖКЕ СХД EMC VNX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06.06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/>
          <w:i/>
          <w:color w:val="000000"/>
          <w:sz w:val="36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szCs w:val="24"/>
          <w:lang w:val="ru-RU"/>
        </w:rPr>
        <w:t>ОКАЗАНИЕ УСЛУГ ПО ТЕХНИЧЕСКОЙ ПОДДЕРЖКЕ СХД EMC VNX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Техническое задание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пецификация технической поддержки оборудования систем хранения данных EMC VNX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3827"/>
            </w:tblGrid>
            <w:tr>
              <w:trPr>
                <w:trHeight w:val="106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iCs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sz w:val="20"/>
                      <w:lang w:val="ru-RU" w:eastAsia="ru-RU"/>
                    </w:rPr>
                    <w:t>Квалификационные критерии претендента (участника, поставщика)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8"/>
                      <w:lang w:val="ru-RU" w:eastAsia="ru-RU"/>
                    </w:rPr>
                    <w:t>Поставщик должен являться сертифицированным сервисным партнером EM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пецификация технической поддержки оборудования систем хранения данных EMC VN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Исключены требования 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валификационных критериях претендента (участника, поставщик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6-06T10:34:00Z</cp:lastPrinted>
  <dcterms:modified xsi:type="dcterms:W3CDTF">2019-06-06T05:34:00Z</dcterms:modified>
  <cp:revision>114</cp:revision>
  <dc:subject/>
  <dc:title/>
</cp:coreProperties>
</file>